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consegna f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</w:t>
        <w:tab/>
        <w:tab/>
        <w:tab/>
        <w:t>Mario pergol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riconsegn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2330349"/>
      <w:bookmarkStart w:id="1" w:name="__Fieldmark__0_732330349"/>
      <w:bookmarkEnd w:id="1"/>
      <w:r>
        <w:rPr/>
      </w:r>
      <w:r>
        <w:rPr/>
        <w:fldChar w:fldCharType="end"/>
      </w:r>
      <w:r>
        <w:rPr/>
        <w:t xml:space="preserve">fotocolor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2330349"/>
      <w:bookmarkStart w:id="3" w:name="__Fieldmark__1_732330349"/>
      <w:bookmarkEnd w:id="3"/>
      <w:r>
        <w:rPr/>
      </w:r>
      <w:r>
        <w:rPr/>
        <w:fldChar w:fldCharType="end"/>
      </w:r>
      <w:r>
        <w:rPr/>
        <w:t xml:space="preserve">diapositiv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32330349"/>
      <w:bookmarkStart w:id="5" w:name="__Fieldmark__2_732330349"/>
      <w:bookmarkEnd w:id="5"/>
      <w:r>
        <w:rPr/>
      </w:r>
      <w:r>
        <w:rPr/>
        <w:fldChar w:fldCharType="end"/>
      </w:r>
      <w:r>
        <w:rPr/>
        <w:t>rist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accettato il servizio la commessa </w:t>
      </w:r>
      <w:r>
        <w:fldChar w:fldCharType="begin">
          <w:ffData>
            <w:name w:val="__Fieldmark__3_7323303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3_732330349"/>
      <w:bookmarkStart w:id="7" w:name="__Fieldmark__3_732330349"/>
      <w:bookmarkEnd w:id="7"/>
      <w:r/>
      <w:r>
        <w:rPr/>
        <w:fldChar w:fldCharType="end"/>
      </w: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RICEVU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2T18:18:00Z</dcterms:created>
  <dc:creator>Gino Mecca</dc:creator>
  <dc:description/>
  <dc:language>en-US</dc:language>
  <cp:lastModifiedBy>Gino Mecca</cp:lastModifiedBy>
  <dcterms:modified xsi:type="dcterms:W3CDTF">1996-06-12T18:18:00Z</dcterms:modified>
  <cp:revision>1</cp:revision>
  <dc:subject/>
  <dc:title>Riconsegna foto</dc:title>
</cp:coreProperties>
</file>