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a esperienza piacevole che non dimenticherò facil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ciati trasportare dalla fantasia e..... racco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li anni trascorsi nella scuola elementare numerose saranno state le esperienze che ti hanno coinvolto: momenti emozionanti, attività impegnative, o forse qualche delusione. Racconta quelle esperienze che più di tutte avranno un posto privilegiato nei ricordi o che, per le cause che le hanno determinato e le conseguenze che ne sono derivate, hanno inciso sui tuoi comporta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sci gli elementi che caratterizzano un’immagine del mondo naturale che ti ha maggiormente stimolato per la sua bell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conta un fatto ascoltato o a cui hai assistito che ti ha fatto capire l’importanza di superare barriere culturali e razzial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9:49:00Z</dcterms:created>
  <dc:creator>Pisciella Giovanni</dc:creator>
  <dc:description/>
  <dc:language>en-US</dc:language>
  <cp:lastModifiedBy>Pisciella Giovanni</cp:lastModifiedBy>
  <dcterms:modified xsi:type="dcterms:W3CDTF">1997-06-12T19:49:00Z</dcterms:modified>
  <cp:revision>1</cp:revision>
  <dc:subject/>
  <dc:title>Una esperienza piacevole che non dimenticherò facilmente</dc:title>
</cp:coreProperties>
</file>