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 gli insegnanti</w:t>
      </w:r>
    </w:p>
    <w:p>
      <w:pPr>
        <w:pStyle w:val="Normal"/>
        <w:rPr/>
      </w:pPr>
      <w:r>
        <w:rPr/>
      </w:r>
    </w:p>
    <w:p>
      <w:pPr>
        <w:pStyle w:val="Normal"/>
        <w:rPr/>
      </w:pPr>
      <w:r>
        <w:rPr/>
        <w:t>Gli insegnanti si ritroveranno tutti alle 8,30 presso il campo scuola ed attenderanno l’arrivo degli alunni. Ogni classe depositerà gli zainetti in una parte del campo ad essa assegnata. Le classi si presenteranno nella zona ove gli alunni devono svolgere la gara in orario. Gli insegnanti coadiuveranno i responsabili del settore per far svolgere l’attività in ordine ed allegria. Nei momenti liberi gli alunni potranno, sotto la guida degli insegnanti fare giochi liberi ma sempre in gruppo per la massima reperibilità. Dalle ore 12,30 Gli alunni si porteranno nei pressi dell’ingresso per poter essere riconsegnati ai genitori quando questi li verranno a riprendere.</w:t>
      </w:r>
    </w:p>
    <w:p>
      <w:pPr>
        <w:pStyle w:val="Normal"/>
        <w:rPr/>
      </w:pPr>
      <w:r>
        <w:rPr/>
      </w:r>
    </w:p>
    <w:p>
      <w:pPr>
        <w:pStyle w:val="Normal"/>
        <w:rPr/>
      </w:pPr>
      <w:r>
        <w:rPr/>
        <w:t>L’orario di esecuzione degli esercizi sarà il seguente:</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1:51:00Z</dcterms:created>
  <dc:creator>Gino Mecca</dc:creator>
  <dc:description>orario gare manifestazione sport
</dc:description>
  <dc:language>en-US</dc:language>
  <cp:lastModifiedBy>Gino Mecca</cp:lastModifiedBy>
  <dcterms:modified xsi:type="dcterms:W3CDTF">1996-05-22T21:51:00Z</dcterms:modified>
  <cp:revision>1</cp:revision>
  <dc:subject/>
  <dc:title>Per gli insegnanti</dc:title>
</cp:coreProperties>
</file>