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</w:tblGrid>
      <w:tr>
        <w:trPr/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Professione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Società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Indirizzo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Indirizzo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CodicePostale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Nazione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TelefonoUffic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8:40:00Z</dcterms:created>
  <dc:creator>Gino Mecca</dc:creator>
  <dc:description/>
  <dc:language>en-US</dc:language>
  <cp:lastModifiedBy>Gino Mecca</cp:lastModifiedBy>
  <dcterms:modified xsi:type="dcterms:W3CDTF">1996-04-26T18:40:00Z</dcterms:modified>
  <cp:revision>1</cp:revision>
  <dc:subject/>
  <dc:title>Titolo	</dc:title>
</cp:coreProperties>
</file>