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Test N° 1 per il 2° modulo (Sistema Operativo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prire la cartella ECDL2_1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ando notepad  crea un file di testo col nome  e salvalo subito con il nome PERSONALE1(estensione txt), mantenendo aperto il file così creato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crivi nel file i tuoi dati: Cognome, Nome, data di nascita e salval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rea tre nuove cartelle all'interno di ECDL2_1 con i nomi TESTI, MAX, LETT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Usando la funzione trova, Conta tutti i files presenti nella cartella ECDL2_1 e scrivi la risposta nel file PERSONALE1 (facendo riferimento alla domanda 5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mpre usando la funzione trova, conta i files di tipo .DOC presenti nella cartella ECDL2_1 e scrivi la risposta nel file PERSONALE1 (facendo riferimento alla domanda 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sualizza i files nascosti e quin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sando la funzione trova, Conta tutti i files presenti nella cartella ECDL2_1 e scrivi la risposta nel file PERSONALE1 (facendo riferimento alla domanda 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mpre usando la funzione trova, conta i files di tipo .DOC presenti nella cartella ECDL2_1 e scrivi la risposta nel file PERSONALE1 (facendo riferimento alla domanda 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pia tutti i files di tipo .TXT che si trovano nella cartella ECDL2_1 nella cartella TES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opo aver determinato utilizzando la funzione trova i tre files più grandi, copiarli nella cartella MA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ancella dalla cartella ECDL2_1 il file più gran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posta il file TEMI97 nella cartella ECDL2_1_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crivi nel file PERSONALE1 la procedura corretta per lo spegnimento del personal compu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a la funzione di aiuto in linea nel pannello di controllo per avere informazioni sulla tastiera e scrivi il contenuto sommario in due tre righe nel file PERSONALE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crivi nel file PERSONALE1 il percorso da seguire per acquisire informazioni sul microprocessore del computer in us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crivi sul file PERSONALE1 quale combinazione di 3 tasti è necessario premere 2 volte per provocare l'arresto del computer ed il suo riavv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dica scrivendolo sul file PERSONALE1 quali tra i seguenti sono files di immagini: .DOC .XLS .GIF .BMP .JPG .PPT .TXT .RTF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7745</wp:posOffset>
            </wp:positionH>
            <wp:positionV relativeFrom="paragraph">
              <wp:posOffset>6350</wp:posOffset>
            </wp:positionV>
            <wp:extent cx="200025" cy="1524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37" r="-18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0645</wp:posOffset>
            </wp:positionH>
            <wp:positionV relativeFrom="paragraph">
              <wp:posOffset>6350</wp:posOffset>
            </wp:positionV>
            <wp:extent cx="152400" cy="152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7" r="-23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03545</wp:posOffset>
            </wp:positionH>
            <wp:positionV relativeFrom="paragraph">
              <wp:posOffset>6350</wp:posOffset>
            </wp:positionV>
            <wp:extent cx="161925" cy="152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32145</wp:posOffset>
            </wp:positionH>
            <wp:positionV relativeFrom="paragraph">
              <wp:posOffset>6350</wp:posOffset>
            </wp:positionV>
            <wp:extent cx="152400" cy="152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7" r="-23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Quali tra i seguenti pulsanti occorre premere per ridurre ad icona una applicazione?1       2       3     4             Scrivi la risposta nel file PERSONALE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alva il file PERSONALE1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mpa su file PERSONALE1 col nome STAMPA1.PR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4:15:00Z</dcterms:created>
  <dc:creator>Pisciella Giovanni</dc:creator>
  <dc:description/>
  <dc:language>en-US</dc:language>
  <cp:lastModifiedBy>christopher mineman</cp:lastModifiedBy>
  <dcterms:modified xsi:type="dcterms:W3CDTF">2002-10-21T21:23:00Z</dcterms:modified>
  <cp:revision>2</cp:revision>
  <dc:subject/>
  <dc:title>Test N° 1 per il 2° modulo (Sistema Operativo) </dc:title>
</cp:coreProperties>
</file>