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e ottenere la Patente Europea</w:t>
        <w:br/>
        <w:t xml:space="preserve">Per sostenere gli esami ECDL è necessaria la Skills Card, una tessera individuale che riporta i dati anagrafici del titolare e un numero di serie registrato dall'AICA, ente nazionale di certificazione del programma ECDL. Sulla Skills Card vengono via via registrati gli esami superati dal candidato. Ogni esame deve recare il timbro della sede presso cui si è svolto, la data e la firma del responsabile del Centro. </w:t>
      </w:r>
    </w:p>
    <w:p>
      <w:pPr>
        <w:pStyle w:val="Normal"/>
        <w:rPr/>
      </w:pPr>
      <w:r>
        <w:rPr/>
        <w:t xml:space="preserve">La Skills Card può essere acquistata presso un qualsiasi Centro accreditato. Il Centro emittente appone il proprio timbro e la data di emissione e, a sua discrezione, può eventualmente includere, in parte o in toto, il costo della Skills Card nel costo complessivo del corso o del materiale didattico. </w:t>
      </w:r>
    </w:p>
    <w:p>
      <w:pPr>
        <w:pStyle w:val="Normal"/>
        <w:rPr/>
      </w:pPr>
      <w:r>
        <w:rPr/>
        <w:t>La Skills Card ha validità di tre anni dalla data del rilascio. Successivamente deve essere riacquistata e l'eventuale convalida degli esami sostenuti va effettuata caso per caso. Nel caso che un candidato perda la Skills Card, può ottenere -attraverso il Centro accreditato dal quale l'ha acquistata - un duplicato dall'AICA, al costo di lire 10,33 Euro (IVA inclusa) pari a 50.000 lire.</w:t>
      </w:r>
    </w:p>
    <w:p>
      <w:pPr>
        <w:pStyle w:val="Normal"/>
        <w:rPr/>
      </w:pPr>
      <w:r>
        <w:rPr/>
        <w:t xml:space="preserve">Il candidato deve acquistare da un qualsiasi Centro accreditato (Test Center o Test Point) una tessera (Skills Card) su cui verranno via via registrati gli esami superati. </w:t>
      </w:r>
    </w:p>
    <w:p>
      <w:pPr>
        <w:pStyle w:val="Normal"/>
        <w:rPr/>
      </w:pPr>
      <w:r>
        <w:rPr/>
        <w:t xml:space="preserve">Gli esami sono in totale sette, di cui uno teorico mentre gli altri sono costituiti da test pratici. Il livello dei test è volutamente semplice, ma sufficiente per accertare se il candidato sa usare il computer nelle applicazioni standard di uso quotidiano. Più precisamente, sono previsti i seguenti moduli: </w:t>
      </w:r>
    </w:p>
    <w:p>
      <w:pPr>
        <w:pStyle w:val="Normal"/>
        <w:rPr/>
      </w:pPr>
      <w:r>
        <w:rPr/>
        <w:t xml:space="preserve">Concetti teorici di base (Basic concepts) </w:t>
      </w:r>
    </w:p>
    <w:p>
      <w:pPr>
        <w:pStyle w:val="Normal"/>
        <w:rPr/>
      </w:pPr>
      <w:r>
        <w:rPr/>
        <w:t>Uso del computer e gestione dei file (Files management)</w:t>
      </w:r>
    </w:p>
    <w:p>
      <w:pPr>
        <w:pStyle w:val="Normal"/>
        <w:rPr/>
      </w:pPr>
      <w:r>
        <w:rPr/>
        <w:t xml:space="preserve">Elaborazione testi (Word processing) </w:t>
      </w:r>
    </w:p>
    <w:p>
      <w:pPr>
        <w:pStyle w:val="Normal"/>
        <w:rPr/>
      </w:pPr>
      <w:r>
        <w:rPr/>
        <w:t xml:space="preserve">Foglio elettronico (Spreadsheet) </w:t>
      </w:r>
    </w:p>
    <w:p>
      <w:pPr>
        <w:pStyle w:val="Normal"/>
        <w:rPr/>
      </w:pPr>
      <w:r>
        <w:rPr/>
        <w:t xml:space="preserve">Basi di dati (Databases) </w:t>
      </w:r>
    </w:p>
    <w:p>
      <w:pPr>
        <w:pStyle w:val="Normal"/>
        <w:rPr/>
      </w:pPr>
      <w:r>
        <w:rPr/>
        <w:t xml:space="preserve">Strumenti di presentazione (Presentation) </w:t>
      </w:r>
    </w:p>
    <w:p>
      <w:pPr>
        <w:pStyle w:val="Normal"/>
        <w:rPr/>
      </w:pPr>
      <w:r>
        <w:rPr/>
        <w:t xml:space="preserve">Reti informatiche (Information networks)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xx" w:bidi="hi-IN"/>
    </w:rPr>
  </w:style>
  <w:style w:type="character" w:styleId="AbsatzStandardschriftart">
    <w:name w:val="Absatz-Standardschriftart"/>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5:37:00Z</dcterms:created>
  <dc:creator>Pisciella Giovanni</dc:creator>
  <dc:description/>
  <dc:language>en-US</dc:language>
  <cp:lastModifiedBy>Pisciella Giovanni</cp:lastModifiedBy>
  <dcterms:modified xsi:type="dcterms:W3CDTF">2002-01-19T15:51:00Z</dcterms:modified>
  <cp:revision>3</cp:revision>
  <dc:subject/>
  <dc:title>Come ottenere la Patente Europea</dc:title>
</cp:coreProperties>
</file>