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left"/>
        <w:rPr/>
      </w:pPr>
      <w:r>
        <w:rPr>
          <w:sz w:val="28"/>
        </w:rPr>
        <w:t xml:space="preserve">Esercizio N.3 (con ripasso) </w:t>
      </w:r>
    </w:p>
    <w:p>
      <w:pPr>
        <w:pStyle w:val="Default"/>
        <w:bidi w:val="0"/>
        <w:ind w:left="0" w:right="0" w:hanging="0"/>
        <w:jc w:val="left"/>
        <w:rPr/>
      </w:pPr>
      <w:r>
        <w:rPr>
          <w:sz w:val="28"/>
        </w:rPr>
        <w:t xml:space="preserve">per il 3° modulo (Elaborazione Testi) </w:t>
      </w:r>
    </w:p>
    <w:p>
      <w:pPr>
        <w:pStyle w:val="Default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Apri il programma di elaborazione testi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Apri il documento Patente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Salva il documento cambiandogli il nome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Giustifica il testo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Metti il titolo in corsivo al centro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Metti le dimensioni del titolo a 16 punti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Metti i caratteri del titolo ad Arial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Poni due spazi tra il titolo e la prima riga del testo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Separa con uno spazio i vari periodi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Metti in elenco numerato i sette moduli per il conseguimento della patente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Cambia posto al modulo Reti informatiche con il penultimo Strumenti di presentazione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Metti la data in fondo al documento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Metti l'interlinea doppia all'elenco puntato dei moduli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Metti il margine superiore della pagina a 3,5 cm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Aggiungi prima della data il documento Patente2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Metti in grassetto i titoli dei paragrafi del testo aggiunto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Sostituisci in tutto il documento la parola AICA con la parola A.I.C.A. (usa la funzione sostituzione)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Salva il documento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Crea un nuovo documento col nome Patente2002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Copia il documento precedente in questo nuovo appena creato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Aggiungi il numero di pagina nel "Piè di pagina" angolo basso destro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Salva questo documento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Salva lo stesso documento col nome Patente2002Plus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12845</wp:posOffset>
                </wp:positionH>
                <wp:positionV relativeFrom="paragraph">
                  <wp:posOffset>171450</wp:posOffset>
                </wp:positionV>
                <wp:extent cx="1160145" cy="323850"/>
                <wp:effectExtent l="5715" t="5080" r="444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324000"/>
                        </a:xfrm>
                        <a:custGeom>
                          <a:avLst/>
                          <a:gdLst>
                            <a:gd name="textAreaLeft" fmla="*/ 164160 w 657720"/>
                            <a:gd name="textAreaRight" fmla="*/ 493560 w 657720"/>
                            <a:gd name="textAreaTop" fmla="*/ 22680 h 183600"/>
                            <a:gd name="textAreaBottom" fmla="*/ 18396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ID="Shape1" fillcolor="white" stroked="t" o:allowincell="f" style="position:absolute;margin-left:292.35pt;margin-top:13.5pt;width:91.3pt;height:25.45pt;mso-wrap-style:none;v-text-anchor:middle" type="_x0000_t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Scivi le parole AICA ed ECDL tabulandole a 5 e 10 cm in fondo al documento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 xml:space="preserve">Inserisci dalla barra del disegno una forma come questa 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Colora il disegno di blu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 xml:space="preserve">Apri file raccomando.doc e attiva stampa unione su docomento attivo usando come elenco il file indirizzi. Aggiungi ai dati altri tre nominativi, cambiare la citta in Teramo in tutti i dati. Effettuare la stampa unione. Salvare il documento risultante con il nome tutti.doc </w:t>
      </w:r>
    </w:p>
    <w:p>
      <w:pPr>
        <w:pStyle w:val="Default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sz w:val="24"/>
        </w:rPr>
        <w:t>Chiudi il programma di elaborazione testi</w:t>
      </w:r>
      <w:r>
        <w:rPr/>
        <w:t xml:space="preserve"> e speghi il PC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WWCaratterepredefinitoparagrafo">
    <w:name w:val="WW-Carattere predefinito paragrafo"/>
    <w:qFormat/>
    <w:rPr>
      <w:lang w:val="en-US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zxx" w:eastAsia="zxx" w:bidi="hi-IN"/>
    </w:rPr>
  </w:style>
  <w:style w:type="paragraph" w:styleId="Textbody1">
    <w:name w:val="Text body"/>
    <w:basedOn w:val="Default"/>
    <w:qFormat/>
    <w:pPr>
      <w:widowControl w:val="false"/>
      <w:spacing w:before="0" w:after="120"/>
    </w:pPr>
    <w:rPr>
      <w:sz w:val="20"/>
      <w:lang w:val="zxx" w:eastAsia="zxx"/>
    </w:rPr>
  </w:style>
  <w:style w:type="paragraph" w:styleId="TableContents">
    <w:name w:val="Table Contents"/>
    <w:basedOn w:val="Textbody1"/>
    <w:qFormat/>
    <w:pPr>
      <w:widowControl w:val="false"/>
      <w:spacing w:before="0" w:after="120"/>
    </w:pPr>
    <w:rPr>
      <w:sz w:val="20"/>
      <w:lang w:val="zxx" w:eastAsia="zxx"/>
    </w:rPr>
  </w:style>
  <w:style w:type="paragraph" w:styleId="TableHeading">
    <w:name w:val="Table Heading"/>
    <w:basedOn w:val="TableContents"/>
    <w:qFormat/>
    <w:pPr>
      <w:widowControl w:val="false"/>
      <w:spacing w:before="0" w:after="120"/>
      <w:jc w:val="center"/>
    </w:pPr>
    <w:rPr>
      <w:b/>
      <w:i/>
      <w:sz w:val="20"/>
      <w:lang w:val="zxx" w:eastAsia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  <Company>ca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0:31:00Z</dcterms:created>
  <dc:creator>Pisciella Giovanni</dc:creator>
  <dc:description/>
  <dc:language>en-US</dc:language>
  <cp:lastModifiedBy/>
  <cp:lastPrinted>2113-01-01T00:00:00Z</cp:lastPrinted>
  <dcterms:modified xsi:type="dcterms:W3CDTF">2002-11-26T10:31:00Z</dcterms:modified>
  <cp:revision>2</cp:revision>
  <dc:subject/>
  <dc:title>Test N° 1 per il 3° modulo (Elaborazione Testi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neman</vt:lpwstr>
  </property>
</Properties>
</file>