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A  “TORO ASSICURAZIONI”  - Agenzia di Ter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ggetto: denuncia di sinistr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resso il condominio “IL COLLE” sito in via Sturzo al Num. 4 in Teramo, assicurato presso codesta assicurazione con numeri di polizza 00751379 e 00751380 , in data 18/08/1995 alle 16,00 nell’appartamento individuato come interno 2, per cause ancora da accertare con lavori di sondaggio, si è verificata fuoriuscita di acque scure dalla tazza del bagno di servizio. In assenza dei proprietari detta acqua è stata rimossa qualche ora più tardi. Ad un primo sopralluogo si sono riscontrate leggere infiltrazioni nel legno dei mobili della sala, locale in cui è ristagnata l’acqua fuoriuscita. Le prime ipotesi fanno pensare ad una probabile infiltrazione d’acqua piovana nell’impianto fognario poichè il fatto si è verificato in concomitanza di un violento temporale. Si comunicherà per tempo l’inizio dei lavori di sondaggio per permettere un sopralluogo da parte di codesta assicurazione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Teramo  18/08/1995</w:t>
        <w:tab/>
        <w:tab/>
        <w:tab/>
        <w:tab/>
        <w:t>L’amministratore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>Giovanni Pisciella</w:t>
      </w:r>
    </w:p>
    <w:sectPr>
      <w:type w:val="nextPage"/>
      <w:pgSz w:w="11906" w:h="16838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18:20:00Z</dcterms:created>
  <dc:creator>Gino Mecca</dc:creator>
  <dc:description/>
  <dc:language>en-US</dc:language>
  <cp:lastModifiedBy>Gino Mecca</cp:lastModifiedBy>
  <dcterms:modified xsi:type="dcterms:W3CDTF">1995-08-19T18:20:00Z</dcterms:modified>
  <cp:revision>1</cp:revision>
  <dc:subject/>
  <dc:title>ALLA  �TORO ASSICURAZIONI�  - Agenzia di Teramo</dc:title>
</cp:coreProperties>
</file>