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eastAsia="Arial" w:cs="Arial" w:ascii="Arial" w:hAnsi="Arial"/>
          <w:sz w:val="24"/>
          <w:szCs w:val="24"/>
        </w:rPr>
        <w:t>PROGRAMMA DI MASSIMA DI ATTIVITA’ INTERDISCIPLINA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LASSI   3 E    -   4 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iettivo: Conoscere un’altra forma di razzism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iettivo trasversale: Imparare ad esprimere giudizi solo dopo aver conosciuto a fondo il problem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inerario didattico  (conoscenza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servazione della situazione geografica e politica dell’Irlanda e dell’Inghilterra su una cartina geografica. (invito a formulare ipotesi - guida alle ipotesi più aderenti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scita dell’Irlanda e dell’Ullster (1921). Lettura e discussione di un brano sull’argomento (dal testo “Irlanda” pag.20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ttura e discussione di un brano sulla Domenica di sangue (da “il muro di Belfast” pag 17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alisi della situazione di disparità nelle comunità dell’Irlanda del Nord tra Cattolici e Protestanti. (lettura di due brani sui pregiudizi tra le due comunità  pag.14-15 -prot-  13 - ? -cat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chiarazione unilaterale di pacificazione da parte dell’I.R.A. (ricerca del testo originale in biblioteca sui giornali del giorno e lettura di qualche commento 31 agosto 1994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appresentazione teatrale (produzion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endo dalla conoscenza dei fatti e contestualmente ad essa le due classi produrrano un breve spettacolo con argomento centrale e finale la pacificazione raggiunt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rganigramma: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88900</wp:posOffset>
                </wp:positionV>
                <wp:extent cx="256095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610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7pt;width:201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popolazione vive tranquil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ementi Druidi. Vischio. Trifogl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rivo di S. Patrizi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3825</wp:posOffset>
                </wp:positionH>
                <wp:positionV relativeFrom="paragraph">
                  <wp:posOffset>125095</wp:posOffset>
                </wp:positionV>
                <wp:extent cx="2560955" cy="640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610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75pt;margin-top:9.85pt;width:201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a popolazione vive tranquilla.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aratterizzazione degli Inglesi</w:t>
        <w:tab/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161925</wp:posOffset>
                </wp:positionV>
                <wp:extent cx="2560955" cy="7321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610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12.75pt;width:201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tigio tra gli Irlandesi e richiesta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 aiuto agli Inglesi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sectPr>
      <w:type w:val="nextPage"/>
      <w:pgSz w:w="11906" w:h="16838"/>
      <w:pgMar w:left="1276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3T09:22:00Z</dcterms:created>
  <dc:creator>Gino Mecca</dc:creator>
  <dc:description/>
  <dc:language>en-US</dc:language>
  <cp:lastModifiedBy>Gino Mecca</cp:lastModifiedBy>
  <dcterms:modified xsi:type="dcterms:W3CDTF">1995-01-03T09:22:00Z</dcterms:modified>
  <cp:revision>1</cp:revision>
  <dc:subject/>
  <dc:title>	PROGRAMMA DI MASSIMA DI ATTIVITA� INTERDISCIPLINARE</dc:title>
</cp:coreProperties>
</file>