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va di registrazione con commento sonoro di tutte le battute del direttor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4T16:00:00Z</dcterms:created>
  <dc:creator>Gino Mecca</dc:creator>
  <dc:description>Richiesta di autorizzazione alle gite con commento documentario
</dc:description>
  <dc:language>en-US</dc:language>
  <cp:lastModifiedBy>Gino Mecca</cp:lastModifiedBy>
  <dcterms:modified xsi:type="dcterms:W3CDTF">1996-05-14T16:03:00Z</dcterms:modified>
  <cp:revision>2</cp:revision>
  <dc:subject/>
  <dc:title>prova di registrazione con commento</dc:title>
</cp:coreProperties>
</file>