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Test N° 2 per il 2° modulo (Sistema Operativo)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Prendere il floppy, inserire la protezione in scrittura e inserirlo nel lettore di floppy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Utilizzando le risorse del computer selezionare la cartella ECDL_2 e usando modifica ciccare su copia.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prire la cartella documenti e creare la cartella TEST2. Aprire la cartella TEST2 e incollare la Cartella ECDL_2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Aprire Wordpad e Inserire il proprio nome Cognome, data di nascita, numero della Skill Card (un numero a fantasia di 8 cifre) salvarlo nella cartella TEST2 con nome proprio nome e cognome, lasciare aperto il file appena creato e iconificarlo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Crea tre nuove cartelle all'interno di ECDL2_2 con i nomi DOCUMENTI, MIN, DISCORSI-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Contare il numero dei files nascosti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Conta tutti i files di tipo .XLS presenti nella cartella ECDL2_2 e scrivi la risposta nel file di testo appena creato (prima attivarlo ciccando sul rettangolo presente sulla barra delle applicazioni)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Modificare le proprietà dei files nascosti rendendoli visibili e accessibili in scrittura (ciccare 1 volta col tasto destro  l’icona del file nascosto attivare la finestra proprietà e …)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Copia i files di tipo .DOC presenti nella cartella ECDL2_2 nella cartella DOCUMENTI creata all'interno di ECDL2_2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Copia tutti i files di tipo .TXT che si trovano nella cartella ECDL2_2 nella cartella DISCORSI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Copia i tre files più piccoli nella cartella MIN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Cancella dalla cartella ECDL2_2 il file più piccolo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Sposta il file GENTE nella cartella ECDL2_2_2 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Scrivi nel file di testo aperta  la procedura corretta per cambiare lo sfondo del desktop del personal computer che stai usando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Usa la funzione di aiuto in linea nel pannello di controllo per avere informazioni sull'installazione di un modem e scrivi il contenuto della prima nota nel file "tuo nome"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Scrivi nel file “tuo nome” percorso da seguire per acquisire informazioni sul sistema operativo del computer in uso 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Scrivi sul file “tuo nome”. quale combinazione di 3 tasti è necessario premere 1 volta per leggere i processi in atto. Come operare per chiudere da questo menù un processo attivo? 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Indica scrivendo sul file nomecognome quale tra i seguenti sono files di testo: .DOC .XLS .GIF .BMP .JPG .PPT .TXT .RTF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958080</wp:posOffset>
            </wp:positionH>
            <wp:positionV relativeFrom="paragraph">
              <wp:posOffset>19050</wp:posOffset>
            </wp:positionV>
            <wp:extent cx="200025" cy="152400"/>
            <wp:effectExtent l="0" t="0" r="0" b="0"/>
            <wp:wrapNone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237" r="-180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420360</wp:posOffset>
            </wp:positionH>
            <wp:positionV relativeFrom="paragraph">
              <wp:posOffset>9525</wp:posOffset>
            </wp:positionV>
            <wp:extent cx="152400" cy="15240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37" r="-236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843905</wp:posOffset>
            </wp:positionH>
            <wp:positionV relativeFrom="paragraph">
              <wp:posOffset>9525</wp:posOffset>
            </wp:positionV>
            <wp:extent cx="161925" cy="1524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3" t="-237" r="-223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151245</wp:posOffset>
            </wp:positionH>
            <wp:positionV relativeFrom="paragraph">
              <wp:posOffset>9525</wp:posOffset>
            </wp:positionV>
            <wp:extent cx="152400" cy="1524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237" r="-236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Quali tra i seguenti pulsanti occorre premere per chiudere una applicazione?1         2        3       4        Scrivi la risposta nel file di testo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Salva il file “tuo nome”, copiare il file sul floppy dell’esercitatore. Chiudere il file di testo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Chiudere tutte le cartelle e spegnere il PC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9T07:36:00Z</dcterms:created>
  <dc:creator>Pisciella Giovanni</dc:creator>
  <dc:description/>
  <dc:language>en-US</dc:language>
  <cp:lastModifiedBy>christopher mineman</cp:lastModifiedBy>
  <cp:lastPrinted>2002-10-29T00:47:00Z</cp:lastPrinted>
  <dcterms:modified xsi:type="dcterms:W3CDTF">2002-10-28T23:51:00Z</dcterms:modified>
  <cp:revision>8</cp:revision>
  <dc:subject/>
  <dc:title>Test N° 2 per il 2° modulo (Sistema Operativo) </dc:title>
</cp:coreProperties>
</file>